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ІШЕННЯ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30 січня 2015 року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4/9</w:t>
      </w:r>
    </w:p>
    <w:p>
      <w:pPr>
        <w:pStyle w:val="Normal"/>
        <w:ind w:righ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на території 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овичівської сільської ради  </w:t>
      </w:r>
    </w:p>
    <w:p>
      <w:pPr>
        <w:pStyle w:val="Normal"/>
        <w:ind w:righ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ок Єдиного податку для 1 та 2 групи</w:t>
      </w:r>
    </w:p>
    <w:p>
      <w:pPr>
        <w:pStyle w:val="Normal"/>
        <w:ind w:righ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ників єдиного податку фізичних осіб-підприємців</w:t>
      </w:r>
    </w:p>
    <w:p>
      <w:pPr>
        <w:pStyle w:val="Normal"/>
        <w:ind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 Закону України від 28.12.2014 року № 7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1.Встановити на території Березовичівської сільської ради </w:t>
      </w:r>
      <w:r>
        <w:rPr>
          <w:sz w:val="28"/>
          <w:szCs w:val="28"/>
          <w:lang w:val="uk-UA"/>
        </w:rPr>
        <w:t>ставки Єдиного податку для 1 та 2 групи платників єдиного податку фізичних осіб-підприємців. (Додаток 1, 2)</w:t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 податку.</w:t>
      </w:r>
    </w:p>
    <w:p>
      <w:pPr>
        <w:pStyle w:val="Normal"/>
        <w:ind w:firstLine="872"/>
        <w:jc w:val="both"/>
        <w:rPr>
          <w:rFonts w:ascii="Antiqua;Times New Roman" w:hAnsi="Antiqua;Times New Roman" w:cs="Antiqua;Times New Roman"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планування місцевого бюджету і фінансів.</w:t>
      </w:r>
    </w:p>
    <w:p>
      <w:pPr>
        <w:pStyle w:val="Normal"/>
        <w:autoSpaceDE w:val="false"/>
        <w:ind w:left="360" w:hanging="0"/>
        <w:jc w:val="both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ільський  голова                                                           Ковальчук Ю.І.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6"/>
          <w:lang w:val="uk-UA" w:eastAsia="uk-UA"/>
        </w:rPr>
      </w:pPr>
      <w:r>
        <w:rPr>
          <w:b/>
          <w:sz w:val="28"/>
          <w:szCs w:val="26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u w:val="single"/>
          <w:lang w:val="uk-UA" w:eastAsia="uk-UA"/>
        </w:rPr>
      </w:pPr>
      <w:r>
        <w:rPr>
          <w:lang w:val="uk-UA" w:eastAsia="uk-UA"/>
        </w:rPr>
        <w:t>Додаток 1</w:t>
        <w:br/>
        <w:t>рішення сільської  ради</w:t>
        <w:br/>
      </w:r>
      <w:r>
        <w:rPr>
          <w:lang w:val="uk-UA"/>
        </w:rPr>
        <w:t xml:space="preserve">від 30.01.2015р.   №  </w:t>
      </w:r>
      <w:r>
        <w:rPr>
          <w:u w:val="single"/>
          <w:lang w:val="uk-UA"/>
        </w:rPr>
        <w:t>44/9</w:t>
      </w:r>
    </w:p>
    <w:p>
      <w:pPr>
        <w:pStyle w:val="Normal"/>
        <w:jc w:val="right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фізичних осіб - суб'єктів підприємницької діяльності  для  першої групи платників єдиного податку у % до розміру мінімальної заробітної плати станом на 1 січня календарного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64"/>
        <w:gridCol w:w="5532"/>
        <w:gridCol w:w="109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Код за класифікацією видів економічної діяльності (ДК 009:2010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Назва виду діяльност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єдиного податку, 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Роздрібна торгівля з лотків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на ринк</w:t>
            </w:r>
            <w:r>
              <w:rPr>
                <w:b/>
                <w:lang w:val="uk-UA"/>
              </w:rPr>
              <w:t>ах</w:t>
            </w:r>
            <w:r>
              <w:rPr>
                <w:b/>
              </w:rPr>
              <w:t>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Роздрібна торгівля з лотків і на ринках харчовими продуктами та </w:t>
            </w:r>
            <w:r>
              <w:rPr>
                <w:lang w:val="uk-UA"/>
              </w:rPr>
              <w:t>н</w:t>
            </w:r>
            <w:r>
              <w:rPr/>
              <w:t>апоя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Роздрібна торгівля з лотків і на ринках текстильними вироб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одягом і взуття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книгами, іграми та іграшк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іншими товар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цтво та надання побутових по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, 01.2,01.3, 01.4, 01.5,01.6, 02.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, пов’язані з сільським та лісовим господарством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8" w:hanging="0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uk-UA"/>
              </w:rPr>
              <w:t>.</w:t>
            </w:r>
            <w:r>
              <w:rPr/>
              <w:t>9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килимів і килимових виробів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одягу зі шкі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робоч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  <w:r>
              <w:rPr>
                <w:lang w:val="uk-UA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ого верхнь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спіднь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</w:rPr>
              <w:t>Виробництво іншого одягу й аксесуарів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готовлення </w:t>
            </w:r>
            <w:r>
              <w:rPr>
                <w:color w:val="000000"/>
                <w:lang w:val="uk-UA"/>
              </w:rPr>
              <w:t>виробів з хутра</w:t>
            </w:r>
            <w:r>
              <w:rPr>
                <w:lang w:val="uk-UA"/>
              </w:rPr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</w:t>
            </w:r>
            <w:r>
              <w:rPr>
                <w:color w:val="000000"/>
                <w:lang w:val="uk-UA"/>
              </w:rPr>
              <w:t xml:space="preserve"> трикотажного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а </w:t>
            </w:r>
            <w:r>
              <w:rPr>
                <w:lang w:val="uk-UA"/>
              </w:rPr>
              <w:t>в'язаного</w:t>
            </w:r>
            <w:r>
              <w:rPr>
                <w:color w:val="000000"/>
                <w:lang w:val="uk-UA"/>
              </w:rPr>
              <w:t xml:space="preserve"> одягу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ублення шкур і оздоблення шкіри; вичинка та фарбування хутра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взутт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6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готовлення виробів з деревини, корка, соломки та рослинних матеріалів для плетіння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99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інших готових металевих виробів, .в.і.у.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мебл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ювелірних і подіб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</w:t>
            </w:r>
            <w:r>
              <w:rPr>
                <w:lang w:val="uk-UA"/>
              </w:rPr>
              <w:t>, 45.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хнічне обслуговування та ремонт автотранспортних засобів, мотоциклів, моторолерів і мопедів  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у сфері фотографії</w:t>
            </w: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окат побутових виробів і предметів особистого вжитку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із прибирання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1" w:leader="none"/>
                <w:tab w:val="left" w:pos="3868" w:leader="none"/>
                <w:tab w:val="left" w:pos="8262" w:leader="none"/>
                <w:tab w:val="left" w:pos="11541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мп'ютерів, побутових виробів і предметів особистого вжитку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rPr>
                <w:lang w:val="uk-UA"/>
              </w:rPr>
            </w:pPr>
            <w:r>
              <w:rPr>
                <w:lang w:val="uk-UA"/>
              </w:rPr>
              <w:t xml:space="preserve">Ремонт електронної апаратури побутового призначення для приймання, записування, відтворювання звуку й зображенн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взуття та шкіряних виробів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меблів</w:t>
              <w:tab/>
              <w:t>і домашнього начи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ювелір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монт годинник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інших побутових виробів і предметів особистого вжит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велосипед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 з технічного обслуговування і ремонту музичних інструмент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одягу та побутових текстиль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ання та хімічне чищення текстильних і хутря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Організування поховань і надання суміжних послуг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домашньої прислуг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     Здига Т.Г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 w:eastAsia="uk-UA"/>
        </w:rPr>
        <w:t>Додаток 2</w:t>
      </w:r>
    </w:p>
    <w:p>
      <w:pPr>
        <w:pStyle w:val="Normal"/>
        <w:jc w:val="right"/>
        <w:rPr>
          <w:u w:val="single"/>
          <w:lang w:val="uk-UA" w:eastAsia="uk-UA"/>
        </w:rPr>
      </w:pPr>
      <w:r>
        <w:rPr>
          <w:lang w:val="uk-UA" w:eastAsia="uk-UA"/>
        </w:rPr>
        <w:t>рішення сільської  ради</w:t>
        <w:br/>
      </w:r>
      <w:r>
        <w:rPr>
          <w:lang w:val="uk-UA"/>
        </w:rPr>
        <w:t xml:space="preserve">від 30.01.2015р.   №  </w:t>
      </w:r>
      <w:r>
        <w:rPr>
          <w:u w:val="single"/>
          <w:lang w:val="uk-UA"/>
        </w:rPr>
        <w:t>44/9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lang w:val="uk-UA" w:eastAsia="uk-UA"/>
        </w:rPr>
        <w:br/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суб'єктів малого підприємництва - фізичних осіб для другої групи платників єдиного податку у %  до розміру мінімальної заробітної пл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69"/>
        <w:gridCol w:w="6403"/>
        <w:gridCol w:w="1080"/>
      </w:tblGrid>
      <w:tr>
        <w:trPr>
          <w:tblHeader w:val="true"/>
          <w:trHeight w:val="10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од виду економічної діяльност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К 009:20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зва виду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єдиного податку, 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Лісове господарство та лісозагот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иб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харчових проду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м'яса та м'ясних проду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риби, ракоподібних і молю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фруктів і ово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олії та тваринних жи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молочних продукт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ліба, хлібобулочних і борошня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их харчових проду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готових кормів для тва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Виробництво напо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екстильне виро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их текстиль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готових текстильних виробів крім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килимів і килимов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i/>
              </w:rPr>
              <w:t>Виробництво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одягу зі шкі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робництво робочого одягу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іншого верхнього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спіднього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іншого одягу й аксесу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готовлення виробів із ху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4.3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ого трикотажного та в'язаного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шкіри, виробів зі шкіри та інших матері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Дублення шкур і оздоблення шкіри; вичинка та фарбування ху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взу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сопильне та стругальне виро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.2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дерев’яної т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Виробництво паперу та паперов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7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товлення виробів з паперу та карт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b/>
                <w:i/>
              </w:rPr>
              <w:t>Поліграфічна діяльність, тиражування записан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1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неметалевої мінеральн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будівельних матеріалів із гли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із бетону, гіпсу та це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3.7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ізання, оброблення та оздоблення</w:t>
            </w:r>
            <w:r>
              <w:rPr/>
              <w:t xml:space="preserve"> декоративного та будівельного каме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будівельних металевих конструкцій і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9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робництво інших готових металевих виробів</w:t>
            </w:r>
            <w:r>
              <w:rPr>
                <w:b/>
                <w:bCs/>
                <w:lang w:val="uk-UA"/>
              </w:rPr>
              <w:t>, н.в.і.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меб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</w:t>
            </w:r>
          </w:p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11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5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монт і монтаж машин і устатк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1-</w:t>
            </w:r>
          </w:p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ша діяльність щодо поводження з від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дівництво будів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41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житлових і нежитлових будів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удівництво спо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інших спо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еціалізовані будівельні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Р</w:t>
            </w:r>
            <w:r>
              <w:rPr>
                <w:b/>
                <w:u w:val="single"/>
              </w:rPr>
              <w:t>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Технічне обслуговування та ремонт автотранспорт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оргівля деталями та приладдям для автотранспорт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bCs/>
                <w:lang w:val="uk-UA"/>
              </w:rPr>
              <w:t xml:space="preserve"> (крім торгівлі мотоциклами)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рібна торгівля в не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/>
              <w:t>47.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оздрібна торгівля в неспеціалізованих магазинах з переважно продуктами харчування, напоями та тютюновими виро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1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роздрібної торгівлі в не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текстильними товар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побутовими електротовар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.6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47.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Роздрібна торгівля іншими товарами в спеціалізованих магазинах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.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дрібна торгівля з лотків і на ри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9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емний і трубопровід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Інший пасажирський наземний транспор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жирський наземний транспорт міського та приміського сполу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так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й пасажирський наземний транспорт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ажний автомобіль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везення речей (переїзд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i/>
              </w:rPr>
              <w:t>Складське господарство та допоміжна діяльність у</w:t>
            </w:r>
            <w:r>
              <w:rPr>
                <w:b/>
                <w:bCs/>
                <w:i/>
                <w:lang w:val="uk-UA"/>
              </w:rPr>
              <w:t xml:space="preserve"> галузі</w:t>
            </w:r>
            <w:r>
              <w:rPr>
                <w:b/>
                <w:bCs/>
                <w:i/>
              </w:rPr>
              <w:t xml:space="preserve">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яльність із забезпечення стравами та напо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ресторанів, надання послуг мобільн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чання готових ст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готових страв (діяльність їдалень в тому числі в навчальних закладах на договірній  основ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Обслуговування напо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авнич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.1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онстрація кінофільм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радіомовлення та телевізійного м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інформацій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1 -63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іжна діяльність у сфері страхування та пенсійного забезпечення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1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8.2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права та бухгалтерськ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1  </w:t>
            </w:r>
            <w:r>
              <w:rPr>
                <w:b/>
                <w:lang w:val="uk-UA"/>
              </w:rPr>
              <w:t>-69.2*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1  71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ламна діяльність і дослідження кон'юнктури р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1  73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а 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діяльність із диза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іяльність у сфері фотограф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а професійна, наукова та технічна діяльність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5.0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етеринарн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12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да, прокат і ліз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в оренду автотранспорт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Прокат побутових виробів і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в оренду інших машин, устатковання та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із працевлаш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8.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іяльність агентств працевлаш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8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агентств тимчасового працевлаш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туристичних агентств і туристичних опера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агент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опера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охоронних служб та проведення розслід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приватних охоронни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0.2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систем безп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ня розслід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говування будинків і територ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/>
              <w:t>Діяльність із прибир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дання ландшафт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ільна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аткова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5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види освіти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'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лікарня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медична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медична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6.2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матологічна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9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а діяльність у сфері охорони здоров'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послуг догляду із забезпеченням прожи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соціальної допомоги без забезпечення прожи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спорту, організування відпочинку та розв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ізування відпочинку та розв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комп'ютерів і периферійного устатк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обладнання </w:t>
            </w:r>
            <w:r>
              <w:rPr>
                <w:bCs/>
              </w:rPr>
              <w:t xml:space="preserve">зв'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побутових приладів, домашнього та садов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взуття та шкіря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меблів і домашнього начи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годин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ювелір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інших побутових виробів і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велосипе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одягу та побутових текстиль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інших індивіду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ння та хімічне чищення текстильних і хутрян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перукар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салонами кра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ганізування поховань і надання суміж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із забезпечення фізичного комф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інших індивідуальних послуг, </w:t>
            </w:r>
            <w:r>
              <w:rPr>
                <w:bCs/>
              </w:rPr>
              <w:t>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домашніх госпо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Крім аудиту по 69.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КВЕД 46.90 - включає усі види економічної діяльності, які відносилися до позиції 51.90.0, зокрема, оптову торгівлю широким асортиментом товарів без будь-якої визначеної спеціалізації.</w:t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     Здига Т.Г.</w:t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lang w:val="ru-RU"/>
    </w:rPr>
  </w:style>
  <w:style w:type="character" w:styleId="4">
    <w:name w:val=" Знак Знак4"/>
    <w:qFormat/>
    <w:rPr>
      <w:b/>
      <w:sz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rFonts w:ascii="Courier New" w:hAnsi="Courier New" w:cs="Courier New"/>
      <w:lang w:val="ru-RU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29:00Z</dcterms:created>
  <dc:creator>VVMR</dc:creator>
  <dc:description/>
  <cp:keywords/>
  <dc:language>en-US</dc:language>
  <cp:lastModifiedBy>www.PHILka.RU</cp:lastModifiedBy>
  <dcterms:modified xsi:type="dcterms:W3CDTF">2015-02-04T13:55:00Z</dcterms:modified>
  <cp:revision>11</cp:revision>
  <dc:subject/>
  <dc:title/>
</cp:coreProperties>
</file>